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2"/>
        <w:gridCol w:w="1508"/>
        <w:gridCol w:w="68"/>
        <w:gridCol w:w="548"/>
        <w:gridCol w:w="159"/>
        <w:gridCol w:w="107"/>
        <w:gridCol w:w="36"/>
        <w:gridCol w:w="6"/>
        <w:gridCol w:w="1043"/>
        <w:gridCol w:w="356"/>
        <w:gridCol w:w="15"/>
        <w:gridCol w:w="1396"/>
        <w:gridCol w:w="19"/>
        <w:gridCol w:w="6"/>
        <w:gridCol w:w="30"/>
        <w:gridCol w:w="88"/>
        <w:gridCol w:w="447"/>
        <w:gridCol w:w="36"/>
        <w:gridCol w:w="1075"/>
        <w:gridCol w:w="1269"/>
      </w:tblGrid>
      <w:tr>
        <w:trPr>
          <w:trHeight w:val="594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</w:t>
            </w:r>
          </w:p>
        </w:tc>
      </w:tr>
      <w:tr>
        <w:trPr>
          <w:trHeight w:val="5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4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</w:t>
            </w:r>
          </w:p>
        </w:tc>
      </w:tr>
      <w:tr>
        <w:trPr>
          <w:trHeight w:val="5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 warunków formalnych</w:t>
            </w:r>
          </w:p>
        </w:tc>
        <w:tc>
          <w:tcPr>
            <w:tcW w:w="4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jekt zakłada rozliczanie kosztów bezpośrednich w oparciu o uproszczone metody rozliczania wydatków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2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2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2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2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składa maksymalnie 2 wnioski o dofinansowanie projektu w odpowiedzi na dany konkurs.</w:t>
            </w:r>
          </w:p>
        </w:tc>
      </w:tr>
      <w:tr>
        <w:trPr>
          <w:trHeight w:val="5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kończy się nie później niż 30.06.2023 r. i minimalny okres realizacji projektu wynosi 36 miesięcy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(i partner/zy – jeśli dotyczy) jest podmiotem uprawnionym do złożenia wniosku o dofinansowanie projektu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jest realizowany wyłącznie na terenie jednego subregionu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oziom dofinansowania UE wydatków kwalifikowalnych na poziomie projektu nie przekracza 85%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color w:val="7030A0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kład własny został określony na właściwym poziomie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color w:val="7030A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7030A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color w:val="7030A0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inimalna wartość projektu wynosi 5 000 000 zł, a maksymalna wartość projektu dla danego subregiony jest zgodna z przyjętym schematem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7030A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7030A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zapewnia dostęp do świadczonej oferty na terenie każdego powiatu wchodzącego w skład danego subregionu, na terenie którego funkcjonuje dany OWES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7030A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7030A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jest skierowany do właściwej grupy docelowej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zapewnia, iż udzielanie dotacji wyłącznie na tworzenie nowych miejsc pracy dla wskazanych grup docelowych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7030A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7030A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color w:val="7030A0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zapewnia, że w dostępie do wsparcia w zakresie tworzenia miejsc pracy w sektorze przedsiębiorstw społecznych preferowane są osoby zagrożone ubóstwem lub wykluczeniem społecznym, które skorzystały z projektów w ramach podziałania 9.1.1, 9.2.1, 9.2.2, a których ścieżka reintegracji wymaga dalszego wsparcia w ramach projektu OWES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7030A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7030A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zapewnia osiągnięcie wskaźników efektywnościowych na określonym poziomie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7030A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7030A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eśli projekt przewiduje realizację kursów, szkoleń zawodowych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.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artość wydatków na zakup środków trwałych i w ramach cross-financingu nie przekracza 10% wartości projektu i w przypadku cross-financingu zapewniona zostanie trwałość projektu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zapewnia konkurencyjny, transparentny i oparty na merytorycznych przesłankach, sposób przyznawania dotacji opierający się na jednolitych zasadach w województwie, obejmujących co najmniej regulamin udzielania dotacji, opracowanych we współpracy z ROPS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zakłada współpracę OWES z ROPS, której elementem będzie co najmniej plan i zasady współpracy oraz realizacji wspólnych inicjatyw, z uwzględnieniem podziału zadań i obszarów kompetencji wynikających z Kujawsko-Pomorskiego Programu na Rzecz Ekonomii Społecznej do 2020r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WES współpracuje z właściwymi terytorialnie PUP w zakresie przyznawania dotacji na tworzenie miejsc pracy w nowych i istniejących PS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zakłada współpracę z beneficjentami Działań 9.1, 9.2, 9.3 w celu wspierania zatrudnienia w sektorze ekonomii społecznej osób wychodzących z WTZ, CIS, placówek opiekuńczo – wychowawczych i innych tego typu placówek w ekonomii społecznej oraz zakładów poprawczych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zakłada preferencje dla tworzenia miejsc pracy i przedsiębiorstw społecznych w kluczowych sferach rozwojowych na wskazanych w Działaniu 1.4 KPRES oraz w kierunkach rozwoju określonych w strategii rozwoju województwa i Kujawsko-Pomorskim Programie na Rzecz Ekonomii Społecznej do roku 2020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87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zapewnia osiągnięcie wskaźników produktu oraz rezultatu na określonym poziomie.</w:t>
            </w:r>
          </w:p>
        </w:tc>
      </w:tr>
      <w:tr>
        <w:trPr>
          <w:trHeight w:val="5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2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843"/>
        <w:gridCol w:w="1417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color w:val="000000"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37"/>
        <w:gridCol w:w="3827"/>
        <w:gridCol w:w="3882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nioskodawca zaplanował osiągnięcie wyższego poziomów wskaźników kluczowych w projekci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na poziomie wyższym: 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 minimum 5% – 10 pkt. 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 minimum 10% – 20 pkt. </w:t>
            </w:r>
          </w:p>
          <w:p>
            <w:pPr>
              <w:pStyle w:val="Normal"/>
              <w:spacing w:before="0" w:after="120"/>
              <w:ind w:left="57" w:right="57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 – 0 pkt.</w:t>
            </w:r>
          </w:p>
        </w:tc>
      </w:tr>
      <w:tr>
        <w:trPr>
          <w:trHeight w:val="552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1:00Z</dcterms:created>
  <dc:creator>m.heller</dc:creator>
  <dc:description/>
  <cp:keywords/>
  <dc:language>en-US</dc:language>
  <cp:lastModifiedBy>Estera Mentkowska</cp:lastModifiedBy>
  <cp:lastPrinted>2016-08-02T10:14:00Z</cp:lastPrinted>
  <dcterms:modified xsi:type="dcterms:W3CDTF">2018-08-24T13:53:00Z</dcterms:modified>
  <cp:revision>18</cp:revision>
  <dc:subject/>
  <dc:title/>
</cp:coreProperties>
</file>